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9402908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0305022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